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5pt;margin-top:-27.65pt;width:149.2pt;height:50.95pt;mso-wrap-style:none;v-text-anchor:middle" type="_x0000_t136">
            <v:path textpathok="t"/>
            <v:textpath on="t" fitshape="t" string="Věstník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vydává Tiskový odbor AV Č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/>
      </w:pPr>
      <w:r>
        <w:rPr>
          <w:rFonts w:cs="Arial" w:ascii="Arial" w:hAnsi="Arial"/>
        </w:rPr>
        <w:t>č.21/12. 9. 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e zápisu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1. zasedání Akademické rady AV ČR 5. září 2006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</w:rPr>
        <w:t>Návrh vzorového organizačního řádu pracoviště AV ČR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uvedl V. Pačes. V diskusi byly dohodnuty věcné a formální připomínky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rStyle w:val="InternetLink"/>
          <w:rFonts w:ascii="Arial" w:hAnsi="Arial" w:cs="Arial"/>
          <w:bCs/>
          <w:color w:val="000000"/>
          <w:u w:val="none"/>
        </w:rPr>
      </w:pPr>
      <w:r>
        <w:rPr>
          <w:rFonts w:cs="Arial" w:ascii="Arial" w:hAnsi="Arial"/>
          <w:b/>
          <w:bCs/>
        </w:rPr>
        <w:t>Akademická rada</w:t>
      </w:r>
      <w:r>
        <w:rPr>
          <w:rFonts w:cs="Arial" w:ascii="Arial" w:hAnsi="Arial"/>
          <w:bCs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schválila vzorový organizační řád pracoviště podle předloženého návrhu s připomínkami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720"/>
        <w:jc w:val="both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Zprávu o výsledcích „Programu podpory cíleného výzkumu a vývoje“ ukončeného k 31. prosinci 2005</w:t>
      </w:r>
      <w:r>
        <w:rPr>
          <w:rFonts w:cs="Arial" w:ascii="Arial" w:hAnsi="Arial"/>
          <w:bCs/>
        </w:rPr>
        <w:t xml:space="preserve"> uvedl M. Flieger. Po rozsáhlé diskusi byly doporučeny úpravy předložené zprávy tak, aby byla zdůrazněna váha patentů a aplikovaných výstupů ve výsledcích programu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ademická rad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schválila zprávu o zhodnocení výsledků „Programu podpory cíleného výzkumu a vývoje“ ukončeného 31. prosince 2005 s připomínka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uložila M. Fliegerovi, aby zajistil včasné předání zprávy o zhodnocení programu Radě pro výzkum a vývo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ukončila činnost Rady „Programu podpory cíleného výzkumu a vývoje“ a vyslovila poděkování za vykonanou práci předsedovi, členům a tajemnici. 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</w:rPr>
        <w:t xml:space="preserve">Informace o průběhu veřejné soutěže o projekty programu „Nanotechnologie pro společnost“ s předpokládaným zahájením 1. ledna 2007. </w:t>
      </w:r>
      <w:r>
        <w:rPr>
          <w:rFonts w:cs="Arial" w:ascii="Arial" w:hAnsi="Arial"/>
          <w:bCs/>
        </w:rPr>
        <w:t>Zprávu uvedl M. Flieger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kademická rada AV ČR</w:t>
      </w:r>
      <w:r>
        <w:rPr>
          <w:rFonts w:cs="Arial" w:ascii="Arial" w:hAnsi="Arial"/>
          <w:bCs/>
        </w:rPr>
        <w:t xml:space="preserve"> vzala na vědomí informaci o dosavadním průběhu veřejné soutěže o projekty programu „Nanotechnologie pro společnost“ a souhrnný protokol o převzetí návrhů projektů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Návrh na udělení čestných medailí a čestných oborových medailí AV ČR.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</w:rPr>
        <w:t xml:space="preserve">Návrhy předložené vědeckými radami pracovišť AV ČR na udělení čestných medailí AV ČR a čestných oborových medailí AV ČR </w:t>
      </w:r>
      <w:r>
        <w:rPr>
          <w:rFonts w:cs="Arial" w:ascii="Arial" w:hAnsi="Arial"/>
          <w:bCs/>
        </w:rPr>
        <w:t xml:space="preserve">uvedl V. Pačes. Na základě diskuse bylo rozhodnuto posoudit návrh </w:t>
      </w:r>
      <w:r>
        <w:rPr>
          <w:rFonts w:cs="Arial" w:ascii="Arial" w:hAnsi="Arial"/>
        </w:rPr>
        <w:t xml:space="preserve">prof. Nikitina (Institute of Mathematics of NAS of Ukraine) na udělení čestné oborové medaile E. Macha za zásluhy ve fyzikálních vědách až po vyjádření Vědecké rady AV ČR. 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ademická ra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120"/>
        <w:ind w:left="540" w:right="72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udělila čestné medaile AV ČR  „DE SCIENTIA ET HUMANITATE OPTIME MERITIS“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0" w:leader="none"/>
        </w:tabs>
        <w:spacing w:before="0" w:after="120"/>
        <w:ind w:left="540" w:right="72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f. Dr. Theodoru Wolfgangu Hänschovi (Max-Planck-Institut für Quantenoptik, Garching, SRN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0" w:leader="none"/>
        </w:tabs>
        <w:spacing w:before="0" w:after="120"/>
        <w:ind w:left="600" w:right="72" w:hanging="24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f. Ing. Otto Exnerovi, Dr. techn., DrSc., Dr.h.c. (Ústav organické chemie a biochemie AV ČR)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udělila čestné oborové medaile F. Palackého za zásluhy ve společenských vědách:</w:t>
      </w:r>
    </w:p>
    <w:p>
      <w:pPr>
        <w:pStyle w:val="Normal"/>
        <w:spacing w:before="0" w:after="120"/>
        <w:ind w:left="600" w:hanging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f. Thomasi DaCosta Kaufmannovi, PhD. (Princeton University, USA),</w:t>
      </w:r>
    </w:p>
    <w:p>
      <w:pPr>
        <w:pStyle w:val="Normal"/>
        <w:spacing w:before="0" w:after="120"/>
        <w:ind w:left="600" w:hanging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lentině Vladimirovně Marjině, dr. hist. věd (Institut slavjanovedenija RAN, Ruská federace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080" w:leader="none"/>
        </w:tabs>
        <w:ind w:left="360" w:right="72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Program Týdne vědy a techniky 2006. </w:t>
      </w:r>
      <w:r>
        <w:rPr>
          <w:rFonts w:cs="Arial" w:ascii="Arial" w:hAnsi="Arial"/>
          <w:bCs/>
        </w:rPr>
        <w:t>Zprávu uvedl J. Kolbek. V diskusi bylo doporučeno upravit připravovanou brožuru Program Týdne vědy a techniky 2006 dle připomínek a finální verzi předložit předsedovi AV ČR ke schválení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ademická ra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120"/>
        <w:ind w:left="360" w:right="74" w:hanging="360"/>
        <w:jc w:val="both"/>
        <w:outlineLvl w:val="0"/>
        <w:rPr/>
      </w:pPr>
      <w:r>
        <w:rPr>
          <w:rFonts w:cs="Arial" w:ascii="Arial" w:hAnsi="Arial"/>
        </w:rPr>
        <w:t>souhlasila s programem Týdne vědy a techniky 2006 s připomínka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120"/>
        <w:ind w:left="360" w:right="74" w:hanging="360"/>
        <w:jc w:val="both"/>
        <w:outlineLvl w:val="0"/>
        <w:rPr/>
      </w:pPr>
      <w:r>
        <w:rPr>
          <w:rFonts w:cs="Arial" w:ascii="Arial" w:hAnsi="Arial"/>
        </w:rPr>
        <w:t>uložila J. Kolbekovi (tiskovému odboru), aby zabezpečil realizaci akcí v rámci TVT 2006 dle předloženého materiálu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Ekonomické záležitosti AV ČR. </w:t>
      </w:r>
      <w:r>
        <w:rPr>
          <w:rFonts w:cs="Arial" w:ascii="Arial" w:hAnsi="Arial"/>
          <w:bCs/>
        </w:rPr>
        <w:t xml:space="preserve">Informace o ekonomických záležitostech AV ČR přednesl J. Rákosník, který seznámil členy Akademické rady se současným návrhem rozpočtu na rok 2007 a další období, který byl předložen na základě </w:t>
      </w:r>
      <w:r>
        <w:rPr>
          <w:rFonts w:cs="Arial" w:ascii="Arial" w:hAnsi="Arial"/>
        </w:rPr>
        <w:t>pracovní instrukce Ministerstva financí k sestavení návrhu státního rozpočtu na rok 2007 za rozpočtovou kapitolu 361 - AV ČR</w:t>
      </w:r>
      <w:r>
        <w:rPr>
          <w:rFonts w:cs="Arial" w:ascii="Arial" w:hAnsi="Arial"/>
          <w:bCs/>
        </w:rPr>
        <w:t>. J. Hrušák seznámil přítomné s oblastí financování Strukturálních fondů na období 2007-13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kademická rada</w:t>
      </w:r>
      <w:r>
        <w:rPr>
          <w:rFonts w:cs="Arial" w:ascii="Arial" w:hAnsi="Arial"/>
          <w:bCs/>
        </w:rPr>
        <w:t xml:space="preserve"> vzala na vědomí přednesené informace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</w:rPr>
        <w:t xml:space="preserve">Výsledky kontroly hospodaření v Ústavu termomechaniky AV ČR za léta 2004 – 2005 a opatření k nápravě zjištěných nedostatků. </w:t>
      </w:r>
      <w:r>
        <w:rPr>
          <w:rFonts w:cs="Arial" w:ascii="Arial" w:hAnsi="Arial"/>
          <w:bCs/>
        </w:rPr>
        <w:t>Zprávu uvedl V. Pačes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kademická rada</w:t>
      </w:r>
      <w:r>
        <w:rPr>
          <w:rFonts w:cs="Arial" w:ascii="Arial" w:hAnsi="Arial"/>
          <w:bCs/>
        </w:rPr>
        <w:t xml:space="preserve"> vzala na vědomí předloženou zprávu o výsledcích kontroly v Ústavu termomechaniky AV ČR a o opatřeních k nápravě zjištěných nedostatků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</w:rPr>
        <w:t xml:space="preserve">Výsledky kontroly hospodaření v Astronomickém ústavu AV ČR za léta 2004 – 2005 a opatření k nápravě zjištěných nedostatků. </w:t>
      </w:r>
      <w:r>
        <w:rPr>
          <w:rFonts w:cs="Arial" w:ascii="Arial" w:hAnsi="Arial"/>
          <w:bCs/>
        </w:rPr>
        <w:t xml:space="preserve">Zprávu uvedl V. Pačes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</w:rPr>
        <w:t>Akademická rada</w:t>
      </w:r>
      <w:r>
        <w:rPr>
          <w:rFonts w:cs="Arial" w:ascii="Arial" w:hAnsi="Arial"/>
          <w:bCs/>
        </w:rPr>
        <w:t xml:space="preserve"> vzala na vědomí předloženou zprávu o výsledcích kontroly v Astronomickém ústavu AV ČR a o opatřeních k nápravě zjištěných nedostatků.</w:t>
      </w:r>
    </w:p>
    <w:p>
      <w:pPr>
        <w:pStyle w:val="Normal"/>
        <w:tabs>
          <w:tab w:val="clear" w:pos="708"/>
          <w:tab w:val="left" w:pos="1080" w:leader="none"/>
        </w:tabs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Informace o závěrech předsednictva Akademické rady a o aktuálních otázkách AV ČR. </w:t>
      </w:r>
      <w:r>
        <w:rPr>
          <w:rFonts w:cs="Arial" w:ascii="Arial" w:hAnsi="Arial"/>
          <w:bCs/>
        </w:rPr>
        <w:t>V. Pačes informoval o závěrech 18. zasedání předsednictva AR, které bylo převážně věnováno návrhu rozpočtu na rok 2007 a problematice koncepce a kriterií pro průběžné hodnocení výzkumných záměrů v polovině jejich řešení. V souvislosti s projednávanou problematikou Dozorčích rad pracovišť bylo dohodnuto, že v Dozorčí radě pracoviště budou zástupci Akademické rady AV ČR a Vědecké rady AV ČR. Pracoviště AV ČR budou vyzvána k nominaci členů Dozorčích rad pracovišť hromadným dopisem připraveným místopředsedy Akademické rady.  Dále V. Pačes informoval o chystané schůzi vedení AV ČR a ředitelů pracovišť dne 19. září 2006 a o připravované schůzce zainteresovaných členů Akademické rady AV ČR a Vědecké rady AV ČR k dalšímu směřování Akademie, která se uskuteční dne 25. října 2005. Přípravou programu tohoto jednání pověřil M. Tůmu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kademická rada</w:t>
      </w:r>
      <w:r>
        <w:rPr>
          <w:rFonts w:cs="Arial" w:ascii="Arial" w:hAnsi="Arial"/>
          <w:bCs/>
        </w:rPr>
        <w:t xml:space="preserve"> vzala se souhlasem na vědomí závěry 18. zasedání předsednictva Akademické rady dne 29. srpna 2006 a další přednesené informace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360" w:hanging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Návrh na převzetí záštity nad evropskou putovní výstavou „Fascination of Light“</w:t>
      </w:r>
      <w:r>
        <w:rPr>
          <w:rFonts w:cs="Arial" w:ascii="Arial" w:hAnsi="Arial"/>
          <w:bCs/>
        </w:rPr>
        <w:t xml:space="preserve"> uvedl P. Vlasák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Akademická rada </w:t>
      </w:r>
      <w:r>
        <w:rPr>
          <w:rFonts w:cs="Arial" w:ascii="Arial" w:hAnsi="Arial"/>
        </w:rPr>
        <w:t>souhlasila s tím, aby předseda AV ČR převzal záštitu nad putovní výstavou „Fascination of Light“, která se bude konat v rámci Týdne vědy a techniky 2007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</w:rPr>
        <w:t xml:space="preserve">Prováděcí plán k Dohodě o vědecké spolupráci mezi Akademií věd (AV ČR) a Akademií pro vědu a technologie Egyptské arabské republiky (EASRT). </w:t>
      </w:r>
      <w:r>
        <w:rPr>
          <w:rFonts w:cs="Arial" w:ascii="Arial" w:hAnsi="Arial"/>
          <w:bCs/>
        </w:rPr>
        <w:t>Informaci uvedl J. Palouš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Akademická rada </w:t>
      </w:r>
      <w:r>
        <w:rPr>
          <w:rFonts w:cs="Arial" w:ascii="Arial" w:hAnsi="Arial"/>
        </w:rPr>
        <w:t>souhlasila s Prováděcím plánem k Dohodě o vědecké spolupráci mezi AV ČR a EASRT na léta 2007-2009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360" w:hanging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jetkové a organizační záležitosti Akademie věd ČR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jc w:val="both"/>
        <w:rPr/>
      </w:pPr>
      <w:r>
        <w:rPr>
          <w:rFonts w:cs="Arial" w:ascii="Arial" w:hAnsi="Arial"/>
          <w:b/>
          <w:bCs/>
        </w:rPr>
        <w:t>Návrh na vypořádání vlastnických vztahů k nemovitostem jednotlivýcpracovišť AV ČR</w:t>
      </w:r>
      <w:r>
        <w:rPr>
          <w:rFonts w:cs="Arial" w:ascii="Arial" w:hAnsi="Arial"/>
          <w:bCs/>
        </w:rPr>
        <w:t xml:space="preserve">  uvedl R. Vlček. Po diskusi bylo o usnesení rozhodnuto hlasováním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rFonts w:cs="Arial" w:ascii="Arial" w:hAnsi="Arial"/>
          <w:b/>
          <w:bCs/>
        </w:rPr>
        <w:t>Akademická rada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 xml:space="preserve">schválïla vypořádání vlastnických vztahů k nemovitostem v areálu Na Mazance dle předloženého návrhu s tím, že: </w:t>
      </w:r>
    </w:p>
    <w:p>
      <w:pPr>
        <w:pStyle w:val="Bodyvesloupci"/>
        <w:tabs>
          <w:tab w:val="clear" w:pos="340"/>
          <w:tab w:val="left" w:pos="840" w:leader="none"/>
        </w:tabs>
        <w:spacing w:before="0" w:after="120"/>
        <w:ind w:left="840" w:hanging="480"/>
        <w:jc w:val="both"/>
        <w:rPr/>
      </w:pPr>
      <w:r>
        <w:rPr>
          <w:rFonts w:cs="Arial"/>
        </w:rPr>
        <w:t>aa)</w:t>
        <w:tab/>
        <w:t>část pozemku parc. č. 4054/1 o ploše 4166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bude převedena z příslušnosti hospodaření ÚT a jako nově oddělený pozemek parc. č. 4054/12 převedena do příslušnosti ÚFP s určením pro výstavbu budovy pro tokamak,</w:t>
      </w:r>
    </w:p>
    <w:p>
      <w:pPr>
        <w:pStyle w:val="Bodyvesloupci"/>
        <w:tabs>
          <w:tab w:val="clear" w:pos="340"/>
          <w:tab w:val="left" w:pos="840" w:leader="none"/>
        </w:tabs>
        <w:spacing w:before="0" w:after="120"/>
        <w:ind w:left="840" w:hanging="480"/>
        <w:jc w:val="both"/>
        <w:rPr/>
      </w:pPr>
      <w:r>
        <w:rPr>
          <w:rFonts w:cs="Arial"/>
        </w:rPr>
        <w:t xml:space="preserve">ab) pozemek parc. č. 4054/3 a část pozemku parc. č. 4054/1 (za hranicí pozemku určeného pro výstavbu tokamak) budou převedeny z příslušnosti hospodaření ÚT do příslušnosti hospodaření SSČ jako rozvojový potenciál, </w:t>
      </w:r>
    </w:p>
    <w:p>
      <w:pPr>
        <w:pStyle w:val="Bodyvesloupci"/>
        <w:tabs>
          <w:tab w:val="clear" w:pos="340"/>
          <w:tab w:val="left" w:pos="840" w:leader="none"/>
        </w:tabs>
        <w:spacing w:before="0" w:after="120"/>
        <w:ind w:left="840" w:hanging="480"/>
        <w:jc w:val="both"/>
        <w:rPr/>
      </w:pPr>
      <w:r>
        <w:rPr>
          <w:rFonts w:cs="Arial"/>
        </w:rPr>
        <w:t xml:space="preserve">ac) pozemky parc. č. 1333/67, 1333/68, 4064/26, 4065/5 a 4065/6 (středový areál), které vznikly geometrickým plánem č. 2253-229/2006 z původních parcel č. 1333/25, 1333/27, 4064/1 a 4065/1 budou převedeny z příslušnosti hospodaření FZÚ a ÚFCH JH do příslušnosti hospodaření SSČ jako rozvojový potenciál, </w:t>
      </w:r>
    </w:p>
    <w:p>
      <w:pPr>
        <w:pStyle w:val="Bodyvesloupci"/>
        <w:tabs>
          <w:tab w:val="clear" w:pos="340"/>
          <w:tab w:val="left" w:pos="840" w:leader="none"/>
        </w:tabs>
        <w:spacing w:before="0" w:after="120"/>
        <w:ind w:left="840" w:hanging="480"/>
        <w:jc w:val="both"/>
        <w:rPr>
          <w:rFonts w:cs="Arial"/>
        </w:rPr>
      </w:pPr>
      <w:r>
        <w:rPr>
          <w:rFonts w:cs="Arial"/>
        </w:rPr>
        <w:t xml:space="preserve">ad) užívání komunikací a sítí jednotlivými pracovišti bude smluvně zajištěno na základě dohody zúčastněných ředitelů, </w:t>
      </w:r>
    </w:p>
    <w:p>
      <w:pPr>
        <w:pStyle w:val="Bodyvesloupci"/>
        <w:numPr>
          <w:ilvl w:val="0"/>
          <w:numId w:val="8"/>
        </w:numPr>
        <w:spacing w:before="0" w:after="120"/>
        <w:jc w:val="both"/>
        <w:rPr>
          <w:szCs w:val="24"/>
        </w:rPr>
      </w:pPr>
      <w:r>
        <w:rPr>
          <w:szCs w:val="24"/>
        </w:rPr>
        <w:t xml:space="preserve">schválila návrh </w:t>
      </w:r>
      <w:r>
        <w:rPr/>
        <w:t>na vypořádání vlastnických vztahů k nemovitostem ASÚ, ÚTAM, ÚH, BFÚ, ÚBO, ÚEB, ÚOCHB, ÚSBE, brněnských pracovišť BÚ, HÚ, ÚSD, ÚSP, OÚ, KNAV a areálu Na Florenci 3,</w:t>
      </w:r>
    </w:p>
    <w:p>
      <w:pPr>
        <w:pStyle w:val="Bodyvesloupci"/>
        <w:numPr>
          <w:ilvl w:val="0"/>
          <w:numId w:val="8"/>
        </w:numPr>
        <w:spacing w:before="0" w:after="120"/>
        <w:jc w:val="both"/>
        <w:rPr/>
      </w:pPr>
      <w:r>
        <w:rPr>
          <w:szCs w:val="24"/>
        </w:rPr>
        <w:t xml:space="preserve">schválila vyjmutí příslušnosti hospodaření k nemovitému majetku - </w:t>
      </w:r>
      <w:r>
        <w:rPr/>
        <w:t xml:space="preserve">budovy č.p. 936 (Politických vězňů 7, Praha 1) na parc. č. 62, obojí zapsané v KN pro k.ú. Nové Město obec Praha pro Národohospodářský ústav AV ČR a jejich ponechání jako majetek ČR zřizovateli – Akademii věd ČR, </w:t>
      </w:r>
    </w:p>
    <w:p>
      <w:pPr>
        <w:pStyle w:val="Bodyvesloupci"/>
        <w:numPr>
          <w:ilvl w:val="0"/>
          <w:numId w:val="8"/>
        </w:numPr>
        <w:spacing w:before="0" w:after="120"/>
        <w:jc w:val="both"/>
        <w:rPr/>
      </w:pPr>
      <w:r>
        <w:rPr>
          <w:szCs w:val="24"/>
        </w:rPr>
        <w:t>uložila R. Vlčkovi ve spolupráci s P. Vlasákem, J. Drahošem a  J. Pánkem upozornit příslušné ředitele na nutnost urychlené přípravy smluv o převodu příslušnosti hospodaření a smluv řešících správu objektů a areálů včetně všech sítí.</w:t>
      </w:r>
    </w:p>
    <w:p>
      <w:pPr>
        <w:pStyle w:val="Bodyvesloupci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72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b/>
        </w:rPr>
        <w:t>Nakládání s nemovitým majetkem</w:t>
      </w:r>
      <w:r>
        <w:rPr>
          <w:rFonts w:cs="Arial" w:ascii="Arial" w:hAnsi="Arial"/>
        </w:rPr>
        <w:t>. Návrh  uvedl R. Vlček.</w:t>
      </w:r>
    </w:p>
    <w:p>
      <w:pPr>
        <w:pStyle w:val="Bodyvesloupci"/>
        <w:tabs>
          <w:tab w:val="clear" w:pos="340"/>
          <w:tab w:val="left" w:pos="120" w:leader="none"/>
        </w:tabs>
        <w:ind w:left="0" w:hanging="0"/>
        <w:jc w:val="both"/>
        <w:rPr>
          <w:sz w:val="4"/>
          <w:szCs w:val="4"/>
        </w:rPr>
      </w:pPr>
      <w:r>
        <w:rPr>
          <w:rFonts w:cs="Arial"/>
          <w:b/>
          <w:bCs/>
          <w:szCs w:val="24"/>
        </w:rPr>
        <w:t xml:space="preserve">Akademická rada </w:t>
      </w:r>
    </w:p>
    <w:p>
      <w:pPr>
        <w:pStyle w:val="Bodyvesloupci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ouhlasila se záměrem Biologického centra AV ČR dle předloženého návrhu,</w:t>
      </w:r>
    </w:p>
    <w:p>
      <w:pPr>
        <w:pStyle w:val="Bodyvesloupci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ouhlasila s převodem příslušnosti hospodaření k nemovitému majetku mezi MSÚ-A  a SSČ a formou jeho dalšího využití,</w:t>
      </w:r>
    </w:p>
    <w:p>
      <w:pPr>
        <w:pStyle w:val="Bodyvesloupci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ouhlasila se směnou pozemků v lokalitě Mazanka dle předloženého návrhu,</w:t>
      </w:r>
    </w:p>
    <w:p>
      <w:pPr>
        <w:pStyle w:val="Bodyvesloupci"/>
        <w:numPr>
          <w:ilvl w:val="0"/>
          <w:numId w:val="7"/>
        </w:numPr>
        <w:jc w:val="both"/>
        <w:rPr/>
      </w:pPr>
      <w:r>
        <w:rPr>
          <w:szCs w:val="24"/>
        </w:rPr>
        <w:t>pověřila R. Vlčka, aby příslušné smlouvy jménem Akademické rady potvrdil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720"/>
        <w:jc w:val="both"/>
        <w:rPr/>
      </w:pPr>
      <w:r>
        <w:rPr>
          <w:rFonts w:cs="Arial" w:ascii="Arial" w:hAnsi="Arial"/>
          <w:b/>
          <w:bCs/>
        </w:rPr>
        <w:t xml:space="preserve">Směna pozemků na kraji areálu Mazanka - ul. Batličkova. </w:t>
      </w:r>
      <w:r>
        <w:rPr>
          <w:rFonts w:cs="Arial" w:ascii="Arial" w:hAnsi="Arial"/>
        </w:rPr>
        <w:t>Návrh uvedl J. Škoda.</w:t>
      </w:r>
    </w:p>
    <w:p>
      <w:pPr>
        <w:pStyle w:val="Bodyvesloupci"/>
        <w:tabs>
          <w:tab w:val="clear" w:pos="340"/>
          <w:tab w:val="left" w:pos="120" w:leader="none"/>
        </w:tabs>
        <w:ind w:left="0" w:hanging="0"/>
        <w:jc w:val="both"/>
        <w:rPr>
          <w:sz w:val="4"/>
          <w:szCs w:val="4"/>
        </w:rPr>
      </w:pPr>
      <w:r>
        <w:rPr>
          <w:rFonts w:cs="Arial"/>
          <w:b/>
          <w:bCs/>
          <w:szCs w:val="24"/>
        </w:rPr>
        <w:t xml:space="preserve">Akademická rada </w:t>
      </w:r>
    </w:p>
    <w:p>
      <w:pPr>
        <w:pStyle w:val="Bodyvesloupci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ouhlasila se směnou pozemků p.č. 4062/8, 4062/15, 4062/16, 4064/24 a 4064/25 v areálu Mazanka za pozemky náhradní ve smyslu předloženého materiálu,</w:t>
      </w:r>
    </w:p>
    <w:p>
      <w:pPr>
        <w:pStyle w:val="Bodyvesloupci"/>
        <w:numPr>
          <w:ilvl w:val="0"/>
          <w:numId w:val="4"/>
        </w:numPr>
        <w:jc w:val="both"/>
        <w:rPr/>
      </w:pPr>
      <w:r>
        <w:rPr>
          <w:szCs w:val="24"/>
        </w:rPr>
        <w:t>pověřila R. Vlčka, aby příslušné smlouvy jménem Akademické rady potvrdil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formace o koupi pozemků pro záměr na zřízení Biotechnologického centra AV ČR a o stavu projektu INFRAGEN. </w:t>
      </w:r>
      <w:r>
        <w:rPr>
          <w:rFonts w:cs="Arial" w:ascii="Arial" w:hAnsi="Arial"/>
          <w:bCs/>
        </w:rPr>
        <w:t>J. Drahoš uvedl informaci, že v</w:t>
      </w:r>
      <w:r>
        <w:rPr>
          <w:rFonts w:cs="Arial" w:ascii="Arial" w:hAnsi="Arial"/>
        </w:rPr>
        <w:t> návaznosti na usnesení 19. zasedání Akademické rady dne 20.6. 2006 pokračovala jednání o koupi pozemků pro připravovanou výstavbu Biotechnologického centra AV ČR která by měla být financována převážně z prostředků Strukturálních fondů EU v období 2007-13 v kategorii tzv. velkých projektů (nad 50 mil. EUR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120"/>
        <w:ind w:left="360" w:right="-212" w:hanging="360"/>
        <w:textAlignment w:val="baseline"/>
        <w:rPr/>
      </w:pPr>
      <w:r>
        <w:rPr>
          <w:rFonts w:cs="Arial" w:ascii="Arial" w:hAnsi="Arial"/>
        </w:rPr>
        <w:t>vzala na vědomí předloženou informaci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120"/>
        <w:ind w:left="360" w:right="-212" w:hanging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datečně souhlasila:</w:t>
      </w:r>
    </w:p>
    <w:p>
      <w:pPr>
        <w:pStyle w:val="Bodyvesloupci"/>
        <w:spacing w:before="120" w:after="120"/>
        <w:ind w:left="360" w:hanging="0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s uzavřením kupní smlouvy na pozemky v k.ú. Vestec u Prahy pro záměr zřízení Biotechnologického centra AV ČR,</w:t>
      </w:r>
    </w:p>
    <w:p>
      <w:pPr>
        <w:pStyle w:val="Bodyvesloupci"/>
        <w:spacing w:before="120" w:after="120"/>
        <w:ind w:left="360" w:hanging="0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s převodem stavebních investičních prostředků dle předloženého návrhu z rozpočtu projektu INFRAGEN na koupi pozemků podle bodu 2a).</w:t>
      </w:r>
    </w:p>
    <w:p>
      <w:pPr>
        <w:pStyle w:val="Normal"/>
        <w:ind w:left="720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</w:rPr>
        <w:t xml:space="preserve">Návrh směrnice Akademické rady – Zásady přidělování služebních bytů a vybraných ubytovacích jednotek v rámci AV ČR. </w:t>
      </w:r>
      <w:r>
        <w:rPr>
          <w:rFonts w:cs="Arial" w:ascii="Arial" w:hAnsi="Arial"/>
          <w:bCs/>
        </w:rPr>
        <w:t>Písemný návrh směrnice uvedl R. Vlček. Následovala obsáhlá diskuse zabývající se bytovou problematikou.</w:t>
      </w:r>
    </w:p>
    <w:p>
      <w:pPr>
        <w:pStyle w:val="Bodyvesloupci"/>
        <w:tabs>
          <w:tab w:val="clear" w:pos="340"/>
          <w:tab w:val="left" w:pos="0" w:leader="none"/>
          <w:tab w:val="left" w:pos="1080" w:leader="none"/>
        </w:tabs>
        <w:spacing w:lineRule="auto" w:line="240" w:before="0" w:after="120"/>
        <w:ind w:left="0" w:hanging="0"/>
        <w:rPr>
          <w:rFonts w:cs="Arial"/>
          <w:b/>
          <w:b/>
          <w:color w:val="000000"/>
          <w:szCs w:val="24"/>
          <w:u w:val="single"/>
        </w:rPr>
      </w:pPr>
      <w:r>
        <w:rPr>
          <w:rFonts w:cs="Arial"/>
          <w:b/>
          <w:color w:val="000000"/>
          <w:szCs w:val="24"/>
        </w:rPr>
        <w:t xml:space="preserve">Akademická rada </w:t>
      </w:r>
      <w:r>
        <w:rPr>
          <w:rFonts w:cs="Arial"/>
          <w:color w:val="000000"/>
          <w:szCs w:val="24"/>
        </w:rPr>
        <w:t>schválila směrnici AR – Zásady přidělování služebních bytů a vybraných ubytovacích jednotek v rámci AV ČR podle předložených návrhů. s připomínkami.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</w:rPr>
        <w:t xml:space="preserve">Statut Bytové komise jako pomocného orgánu AR AV ČR. </w:t>
      </w:r>
      <w:r>
        <w:rPr>
          <w:rFonts w:cs="Arial" w:ascii="Arial" w:hAnsi="Arial"/>
        </w:rPr>
        <w:t>Návrh statutu uvedl R. Vlček. Bylo konstatováno, že statuty a dokumenty právní povahy by měly být před předložením na zasedání Akademické rady projednány s příslušnými pracovníky Kanceláře.</w:t>
      </w:r>
    </w:p>
    <w:p>
      <w:pPr>
        <w:pStyle w:val="Bodyvesloupci"/>
        <w:tabs>
          <w:tab w:val="clear" w:pos="340"/>
          <w:tab w:val="left" w:pos="0" w:leader="none"/>
          <w:tab w:val="left" w:pos="1080" w:leader="none"/>
        </w:tabs>
        <w:spacing w:lineRule="auto" w:line="240" w:before="0" w:after="12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 xml:space="preserve">Akademická rada </w:t>
      </w:r>
      <w:r>
        <w:rPr>
          <w:rFonts w:cs="Arial"/>
          <w:color w:val="000000"/>
          <w:szCs w:val="24"/>
        </w:rPr>
        <w:t>schválila statut Bytové komise s připomínkami.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dělení a podněty z pracovních agend členů Akademické rady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ademická rada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Arial" w:ascii="Arial" w:hAnsi="Arial"/>
          <w:bCs/>
        </w:rPr>
        <w:t xml:space="preserve">souhlasila s tím, aby předseda AV ČR převzal záštit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before="0" w:after="120"/>
        <w:jc w:val="both"/>
        <w:rPr/>
      </w:pPr>
      <w:r>
        <w:rPr>
          <w:rFonts w:cs="Arial" w:ascii="Arial" w:hAnsi="Arial"/>
          <w:bCs/>
        </w:rPr>
        <w:t>nad uspořádáním mezinárodní konference Výzkumného výboru pro sociální stratifikaci a mobilitu (RC28) Mezinárodní sociologické asociace, která se uskuteční ve dnech 24. až 27. května 2007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before="0" w:after="120"/>
        <w:jc w:val="both"/>
        <w:rPr/>
      </w:pPr>
      <w:r>
        <w:rPr>
          <w:rFonts w:cs="Arial" w:ascii="Arial" w:hAnsi="Arial"/>
          <w:bCs/>
        </w:rPr>
        <w:t>nad uspořádáním mezinárodní konference ke 100. výročí narození Jana Patočky, která se bude konat ve dnech 22. až 28. dubna 2007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rFonts w:cs="Arial" w:ascii="Arial" w:hAnsi="Arial"/>
          <w:bCs/>
        </w:rPr>
        <w:t>vzala se souhlasem na vědomí informaci J. Škody o získání finančních prostředků na revitalizaci zámeckého parku v Liblicích z fondu MŽP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rFonts w:cs="Arial" w:ascii="Arial" w:hAnsi="Arial"/>
          <w:bCs/>
        </w:rPr>
        <w:t>vzala na vědomí informaci o jednáních ohledně objektu v Legerově ulici č.p. 61 a pověřuje J. Škodu jednáním s firmou net4net, a.s., o odkoupení budovy v Sokolské ulici č.p. 4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rFonts w:cs="Arial" w:ascii="Arial" w:hAnsi="Arial"/>
          <w:bCs/>
        </w:rPr>
        <w:t>vzala na vědomí informaci M. Tůmy o přípravě anglické verze www stránek AV ČR, výsledcích vyjednávání s firmou Microsoft a přípravě pravidel týkajících se zacházení se softwarem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vzala na vědomí informaci P. Rába o </w:t>
      </w:r>
      <w:r>
        <w:rPr>
          <w:rFonts w:cs="Arial" w:ascii="Arial" w:hAnsi="Arial"/>
        </w:rPr>
        <w:t>ukončení jednání s dodavatelem databáze SCOPUS (fa Suweco), která ukázala, že nejvýhodnější je centrální objednávka licence pro všechna pracoviště AV ČR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851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vesloupci">
    <w:name w:val="Body ve sloupci"/>
    <w:basedOn w:val="Normal"/>
    <w:qFormat/>
    <w:pPr>
      <w:tabs>
        <w:tab w:val="clear" w:pos="708"/>
        <w:tab w:val="left" w:pos="340" w:leader="none"/>
      </w:tabs>
      <w:spacing w:lineRule="auto" w:line="264" w:before="120" w:after="0"/>
      <w:ind w:left="340" w:hanging="34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2:43:00Z</dcterms:created>
  <dc:creator>bukovska</dc:creator>
  <dc:description/>
  <cp:keywords/>
  <dc:language>en-US</dc:language>
  <cp:lastModifiedBy>Pavlína Čurdová</cp:lastModifiedBy>
  <dcterms:modified xsi:type="dcterms:W3CDTF">2006-09-12T12:43:00Z</dcterms:modified>
  <cp:revision>2</cp:revision>
  <dc:subject/>
  <dc:title/>
</cp:coreProperties>
</file>