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</w:rPr>
        <w:t>č.19/26. 6. 200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9. zasedání Akademické rady AV ČR 20. června 2006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Zasedání Akademické rady AV ČR zahájil a řídil místopředseda AV ČR P. Vlasák, který úvodem omluvil neúčast předsedy AV ČR z důvodu zahraniční cesty. Dále přivítal na zasedání J. Gabriela,  nového předsedu Grantové agentury AV ČR, který ve funkci působí od května t.r. </w:t>
      </w:r>
    </w:p>
    <w:p>
      <w:pPr>
        <w:pStyle w:val="Normal"/>
        <w:spacing w:before="0" w:after="120"/>
        <w:ind w:left="1202" w:hanging="120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ojekt inovační centrum a podnikatelský inkubátor </w:t>
      </w:r>
      <w:r>
        <w:rPr>
          <w:rFonts w:cs="Arial" w:ascii="Arial" w:hAnsi="Arial"/>
        </w:rPr>
        <w:t>(bod II). Koncepční projekt programu JPD2, který byl schválen v dubnu 2006 ve výši 168 mil. Kč a bude realizován konsorciem tvořeným výzkumnými a průmyslovými partnery s účastí TC AV ČR, prezentovali K. Klusáček a V. Sklenička. Projekt ICPI, který představuje první výraznou kooperaci pražského průmyslu a výzkumu na podporu inovačních procesů, počítá se spoluprací vybraných pracovišť AV ČR. Na podzim 2006 bude uspořádáno setkání zástupců pracovišť AV ČR, ČKD NE, fy Siemens a TC AV ČR s cílem identifikovat možnosti spolupráce s využitím potenciálu ICPI.</w:t>
      </w:r>
    </w:p>
    <w:p>
      <w:pPr>
        <w:pStyle w:val="Normal"/>
        <w:tabs>
          <w:tab w:val="clear" w:pos="708"/>
          <w:tab w:val="left" w:pos="-480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nesenou zprávu a doporučila věnovat pozornost popularizaci tohoto projektu např. i v Akademickém bulletinu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Usnesení vlády ČR k návrhu výdajů státního rozpočtu České republiky na výzkum a vývoj na rok 2007 s výhledem na léta 2008 a 2009 </w:t>
      </w:r>
      <w:r>
        <w:rPr>
          <w:rFonts w:cs="Arial" w:ascii="Arial" w:hAnsi="Arial"/>
        </w:rPr>
        <w:t>(bod III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nesení vlády uvedl v zastoupení V. Pačesa P. Vlasák.</w:t>
      </w:r>
    </w:p>
    <w:p>
      <w:pPr>
        <w:pStyle w:val="Normal"/>
        <w:keepNext w:val="true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keepNext w:val="true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 xml:space="preserve">vzala na vědomí usnesení vlády ČR ze dne 24. května 2006 č. 605, k návrhu výdajů státního rozpočtu České republiky na výzkum a vývoj na rok 2007 s výhledem na léta 2008 a 2009,  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uložila M. Fliegerovi zajistit plnění bodu II/2 tohoto usnesení v rámci AV ČR,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uložila J. Rákosníkovi zajistit plnění bodu II/3 tohoto usnesení v rámci AV ČR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Usnesení vlády ČR o Stanovách Akademie věd České republiky </w:t>
      </w:r>
      <w:r>
        <w:rPr>
          <w:rFonts w:cs="Arial" w:ascii="Arial" w:hAnsi="Arial"/>
        </w:rPr>
        <w:t>(bod IV). Usnesení vlády uvedl v zastoupení V. Pačesa P. Vlasá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 vzala</w:t>
      </w:r>
      <w:r>
        <w:rPr>
          <w:rFonts w:cs="Arial" w:ascii="Arial" w:hAnsi="Arial"/>
        </w:rPr>
        <w:t xml:space="preserve"> na vědomí usnesení vlády ČR ze dne 24. května 2006 č. 614, kterým byly s účinností od 1. ledna 2007 schváleny nové Stanovy Akademie věd České republiky s tím, že Stanovy budou publikovány v Interních normách AV ČR a jsou umístěny na www stránkách Akademie.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Návrh pokynu k přípravě první volby rad pracovišť AV ČR jako veřejných výzkumných institucí a jejich volebního řádu </w:t>
      </w:r>
      <w:r>
        <w:rPr>
          <w:rFonts w:cs="Arial" w:ascii="Arial" w:hAnsi="Arial"/>
        </w:rPr>
        <w:t xml:space="preserve">(bod V) uvedl v zastoupení V. Pačesa P. Vlasák, který mj. konstatoval, že návrh spolu s dalšími dokumenty (viz body VI-VIII) byly projednány v Právní komisi AV ČR a v předsednictvu AR. Jedná se o první část interních předpisů, které AV ČR jako zřizovatel vydává v souvislosti s přeměnou pracovišť AV ČR na VVI. V diskusi byly vzneseny připomínky k textu hromadného dopisu předsedy AV ČR pracovištím týkající se především požadavku, aby ředitel byl dle zákonné možnosti předsedou nebo alespoň členem rady pracoviště. </w:t>
      </w:r>
    </w:p>
    <w:p>
      <w:pPr>
        <w:pStyle w:val="Normal"/>
        <w:spacing w:before="0" w:after="120"/>
        <w:ind w:left="600" w:hanging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400" w:leader="none"/>
        </w:tabs>
        <w:spacing w:before="0" w:after="120"/>
        <w:ind w:left="360" w:right="72" w:hanging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schváli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20" w:leader="none"/>
        </w:tabs>
        <w:spacing w:before="0" w:after="120"/>
        <w:ind w:left="720" w:right="72" w:hanging="240"/>
        <w:jc w:val="both"/>
        <w:outlineLvl w:val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kyn k přípravě první volby rad pracovišť AV ČR jako veřejných výzkumných institucí podle přílohy 2 předloženého návrhu s připomínkami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20" w:leader="none"/>
        </w:tabs>
        <w:spacing w:before="0" w:after="120"/>
        <w:ind w:left="720" w:right="72" w:hanging="240"/>
        <w:jc w:val="both"/>
        <w:outlineLvl w:val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zorový volební řád pro první volbu rad pracovišť AV ČR jako veřejných výzkumných institucí podle přílohy 3 předloženého návr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400" w:leader="none"/>
        </w:tabs>
        <w:spacing w:before="0" w:after="120"/>
        <w:ind w:left="360" w:right="72" w:hanging="360"/>
        <w:jc w:val="both"/>
        <w:outlineLvl w:val="0"/>
        <w:rPr/>
      </w:pPr>
      <w:r>
        <w:rPr>
          <w:rFonts w:cs="Arial" w:ascii="Arial" w:hAnsi="Arial"/>
        </w:rPr>
        <w:t>uložila V. Pačesovi, aby zaslal schválený pokyn a volební řád všem ředitelům pracovišť AV ČR a pracovníkům pověřeným řízením pracovišť AV Č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400" w:leader="none"/>
        </w:tabs>
        <w:spacing w:before="0" w:after="120"/>
        <w:ind w:left="360" w:right="72" w:hanging="360"/>
        <w:jc w:val="both"/>
        <w:outlineLvl w:val="0"/>
        <w:rPr/>
      </w:pPr>
      <w:r>
        <w:rPr>
          <w:rFonts w:cs="Arial" w:ascii="Arial" w:hAnsi="Arial"/>
        </w:rPr>
        <w:t>zmocnila P. Vlasáka, J. Drahoše a J. Pánka, aby jménem Akademické rady schválili do 31. října 2006 volební řády rad jednotlivých pracovišť AV ČR s tím, že v případě vážnějších problémů nebo rozporů si vyžádají vyjádření Akademické rady nebo jejího předsednictva; pokud jde o pracoviště, která dosud nejsou začleněna do sekcí AV ČR, zmocňuje ke schválení volebního řádu Rady Knihovny AV ČR J. Pánka a Rady Střediska společných činností AV ČR V. Pače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400" w:leader="none"/>
        </w:tabs>
        <w:spacing w:before="0" w:after="120"/>
        <w:ind w:left="360" w:right="72" w:hanging="360"/>
        <w:jc w:val="both"/>
        <w:outlineLvl w:val="0"/>
        <w:rPr/>
      </w:pPr>
      <w:r>
        <w:rPr>
          <w:rFonts w:cs="Arial" w:ascii="Arial" w:hAnsi="Arial"/>
        </w:rPr>
        <w:t>uložila V. Pačesovi, P. Vlasákovi, J. Drahošovi a J. Pánkovi, aby sledovali průběh volby a konstituování rad na pracovištích AV ČR a podali o něm do konce února 2007 soubornou zprávu Akademické radě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480" w:leader="none"/>
        </w:tabs>
        <w:spacing w:before="0" w:after="120"/>
        <w:ind w:left="600" w:right="72" w:hanging="6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ávrh vzorového jednacího řádu rady pracoviště AV ČR </w:t>
      </w:r>
      <w:r>
        <w:rPr>
          <w:rFonts w:cs="Arial" w:ascii="Arial" w:hAnsi="Arial"/>
        </w:rPr>
        <w:t xml:space="preserve">(bod VI) uvedl v zastoupení V. Pačesa P. Vlasák. V diskusi byly dohodnuty dílčí úpravy předloženého návrhu. </w:t>
      </w:r>
    </w:p>
    <w:p>
      <w:pPr>
        <w:pStyle w:val="Normal"/>
        <w:keepNext w:val="true"/>
        <w:tabs>
          <w:tab w:val="clear" w:pos="708"/>
          <w:tab w:val="left" w:pos="480" w:leader="none"/>
        </w:tabs>
        <w:spacing w:before="0" w:after="120"/>
        <w:ind w:left="601" w:hanging="6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400" w:leader="none"/>
          <w:tab w:val="left" w:pos="360" w:leader="none"/>
        </w:tabs>
        <w:spacing w:before="0" w:after="120"/>
        <w:ind w:left="360" w:right="72" w:hanging="360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schválila vzorový </w:t>
      </w:r>
      <w:r>
        <w:rPr>
          <w:rFonts w:cs="Arial" w:ascii="Arial" w:hAnsi="Arial"/>
        </w:rPr>
        <w:t>jednací</w:t>
      </w:r>
      <w:r>
        <w:rPr>
          <w:rFonts w:cs="Arial" w:ascii="Arial" w:hAnsi="Arial"/>
          <w:color w:val="000000"/>
        </w:rPr>
        <w:t xml:space="preserve"> řád Rady pracoviště podle předloženého návrhu s připomínk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400" w:leader="none"/>
          <w:tab w:val="left" w:pos="360" w:leader="none"/>
        </w:tabs>
        <w:spacing w:before="0" w:after="120"/>
        <w:ind w:left="360" w:right="72" w:hanging="360"/>
        <w:jc w:val="both"/>
        <w:outlineLvl w:val="0"/>
        <w:rPr/>
      </w:pPr>
      <w:r>
        <w:rPr>
          <w:rFonts w:cs="Arial" w:ascii="Arial" w:hAnsi="Arial"/>
          <w:color w:val="000000"/>
        </w:rPr>
        <w:t>uložila D. Vaníčkové zajistit jeho zveřejnění v interních normách AV Č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400" w:leader="none"/>
        </w:tabs>
        <w:spacing w:before="0" w:after="120"/>
        <w:ind w:left="120" w:right="72" w:hanging="48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ávrh vzorového jednacího řádu Dozorčí rady pracoviště AV ČR </w:t>
      </w:r>
      <w:r>
        <w:rPr>
          <w:rFonts w:cs="Arial" w:ascii="Arial" w:hAnsi="Arial"/>
        </w:rPr>
        <w:t xml:space="preserve">(bod VII) uvedl v zastoupení V. Pačesa P. Vlasák. V diskusi byly dohodnuty dílčí úpravy textu. 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schválila vzorový jednací řád Dozorčí rady pracoviště podle předloženého návrhu s připomínkami,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pověřila P. Vlasáka, J. Drahoše a J. Pánka, aby do 31. března 2007 schválili jménem Akademické rady jednací řády dozorčích rad jednotlivých pracovišť s tím, že v případě vážnějších problémů nebo rozporů si vyžádají vyjádření Akademické rady nebo jejího předsednictva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ávrh pravidel pro obsazování funkcí ředitelů pracovišť AV ČR </w:t>
      </w:r>
      <w:r>
        <w:rPr>
          <w:rFonts w:cs="Arial" w:ascii="Arial" w:hAnsi="Arial"/>
        </w:rPr>
        <w:t>(bod VIII) uvedl v zastoupení V. Pačesa P. Vlasák. V diskusi byly dohodnuty formální úpravy textu v bodech 2, 7, 8 a 12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schválila Pravidla pro obsazování funkcí ředitelů pracovišť AV ČR podle předloženého návrhu s připomínkami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uložila D. Vaníčkové zajistit zveřejnění Pravidel v interních normách AV ČR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Návrh smlouvy o vzájemné spolupráci Vysokého učení technického v Brně a Ústavu termomechaniky AV ČR </w:t>
      </w:r>
      <w:r>
        <w:rPr>
          <w:rFonts w:cs="Arial" w:ascii="Arial" w:hAnsi="Arial"/>
        </w:rPr>
        <w:t xml:space="preserve">(bod IX). Smlouvu uvedl P. Vlasák s tím, že jde o pokračování spolupráce mezi oběma institucemi, která kodifikuje činnost společného výzkumného a vývojového pracoviště – odboru mechatroniky. 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kademická rada </w:t>
      </w:r>
      <w:r>
        <w:rPr>
          <w:rFonts w:cs="Arial" w:ascii="Arial" w:hAnsi="Arial"/>
        </w:rPr>
        <w:t>vyslovila souhlas se smlouvou o vzájemné spolupráci Vysokého učení technického v Brně a Ústavu termomechaniky AV ČR podle předloženého návrhu s formální připomínkou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Zpráva o výsledcích závěrečného hodnocení projektů „Programu podpory cíleného výzkumu a vývoje“ </w:t>
      </w:r>
      <w:r>
        <w:rPr>
          <w:rFonts w:cs="Arial" w:ascii="Arial" w:hAnsi="Arial"/>
        </w:rPr>
        <w:t>(bod X).</w:t>
        <w:tab/>
        <w:t>S výsledky závěrečného hodnocení 58 projektů Programu, jejichž řešení bylo ukončeno 31. prosince 2005, seznámil přítomné M. Flieger. V diskusi byly zodpovězeny dotazy především ke stupnici hodnocení a stavu předávání výsledků do centrální databáze.</w:t>
      </w:r>
    </w:p>
    <w:p>
      <w:pPr>
        <w:pStyle w:val="Normal"/>
        <w:tabs>
          <w:tab w:val="clear" w:pos="708"/>
          <w:tab w:val="left" w:pos="1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kademická rada </w:t>
      </w:r>
      <w:r>
        <w:rPr>
          <w:rFonts w:cs="Arial" w:ascii="Arial" w:hAnsi="Arial"/>
        </w:rPr>
        <w:t>schválila výsledky hodnocení ukončených projektů „Programu podpory cíleného výzkumu a vývoje“ podle předloženého materiálu.</w:t>
      </w:r>
    </w:p>
    <w:p>
      <w:pPr>
        <w:pStyle w:val="Normal"/>
        <w:tabs>
          <w:tab w:val="clear" w:pos="708"/>
          <w:tab w:val="left" w:pos="1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Zpráva o kontrolách účinnosti provedených opatření ke zlepšení činnosti pracovišť AV ČR hodnocených v roce 2004 ve skupině 1c v resortním nebo D v meziresortním hodnocení oborově příslušnými Komisemi pro hodnocení výsledků výzkumné činnosti pracovišť AV ČR a jejich výzkumných záměrů </w:t>
      </w:r>
      <w:r>
        <w:rPr>
          <w:rFonts w:cs="Arial" w:ascii="Arial" w:hAnsi="Arial"/>
        </w:rPr>
        <w:t>(bod XI)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Zprávu obsahující podrobnou dokumentaci o provedených hodnoceních uvedl P. Ráb. V diskusi byly dohodnuty závěry k jednotlivým hodnoceným pracovištím, které jsou součástí usnesení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ý komentář a dokumentaci ke zprávě s připomínkami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souhlasila s provedenými restrukturalizačními opatřeními, která přijala vedení těchto pracovišť AV ČR: Biologické centrum AV ČR (Ústav molekulární biologie rostlin), Masarykův ústav – Archiv AV ČR, Ústav struktury a mechaniky hornin AV ČR a Ústav systémové biologie a ekologie AV ČR, a konstatuje, že opatření vedou ke zkvalitnění výzkumné činnosti uvedených pracovišť a dávají dostatečné záruky trvalého zlepšení jejich činnosti; v této souvislosti děkuje ředitelům uvedených pracovišť za vykonanou práci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konstatovala, že proces vnitřní restrukturalizace Ústavu geoniky AV ČR byl ve srovnání s ostatními pracovišti zahájen s určitým zpožděním a  upřesnění a uplatňování přijatých opatření je třeba ze strany vedení pracoviště urychlit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Výsledky kontroly hospodaření v Ústavu makromolekulární chemie AV ČR za léta 2004-2005 a opatření k nápravě zjištěných nedostatků </w:t>
      </w:r>
      <w:r>
        <w:rPr>
          <w:rFonts w:cs="Arial" w:ascii="Arial" w:hAnsi="Arial"/>
        </w:rPr>
        <w:t>(bod XII).</w:t>
        <w:tab/>
        <w:t>Výslednou zprávu včetně vyjádření odpovědných členů Akademické rady uvedl v zastoupení V. Pačesa P. Vlasák. V diskusi J. Nováková zodpověděla některé otázky směřující k vnitřnímu kontrolnímu systému pracoviště. Celkově bylo konstatováno, že se jedná o jedno z dlouhodobě dobře hospodařících pracovišť a objevují se zde pouze dílčí nedostatky. Přijatá opatření ředitele vytvářejí předpoklady k jejich nápravě.</w:t>
      </w:r>
    </w:p>
    <w:p>
      <w:pPr>
        <w:pStyle w:val="Normal"/>
        <w:tabs>
          <w:tab w:val="clear" w:pos="708"/>
          <w:tab w:val="left" w:pos="-720" w:leader="none"/>
          <w:tab w:val="left" w:pos="-600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vzala na vědomí předloženou zprávu o výsledcích kontroly v Ústavu makromolekulární chemie AV ČR a o opatřeních k nápravě zjištěných nedostatků.</w:t>
      </w:r>
    </w:p>
    <w:p>
      <w:pPr>
        <w:pStyle w:val="Normal"/>
        <w:tabs>
          <w:tab w:val="clear" w:pos="708"/>
          <w:tab w:val="left" w:pos="-720" w:leader="none"/>
          <w:tab w:val="left" w:pos="-6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Informace o závěrech předsednictva Akademické rady a o aktuálních otázkách AV ČR </w:t>
      </w:r>
      <w:r>
        <w:rPr>
          <w:rFonts w:cs="Arial" w:ascii="Arial" w:hAnsi="Arial"/>
        </w:rPr>
        <w:t>(bod XIII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. Vlasák informoval o některých bodech projednávaných na posledním zasedání předsednictva AR, z nichž většina se stala součástí programu zasedání Akademické rady. M. Steiner blíže informoval o hlavních změnách v systému dotací na vydávání časopisů, které byly odsouhlaseny na zasedání PAR. </w:t>
      </w:r>
    </w:p>
    <w:p>
      <w:pPr>
        <w:pStyle w:val="Normal"/>
        <w:tabs>
          <w:tab w:val="clear" w:pos="708"/>
          <w:tab w:val="left" w:pos="-720" w:leader="none"/>
          <w:tab w:val="left" w:pos="-60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V. Nekvasil podal podrobnou informaci o přijatých usneseních Rady pro výzkum a vývoj, které se konalo dne 16. června t.r. Šlo především o stanovisko ČR k návrhu rámce ES pro státní podporu na výzkum, vývoj a inovace, k jehož projednání bude svolána porada představitelů zainteresovaných institucí, o principy hodnocení výzkumu a vývoje v roce 2006 a o připravovaný návrh řešení k hodnocení výzkumu a vývoje a jeho výsledků. </w:t>
      </w:r>
    </w:p>
    <w:p>
      <w:pPr>
        <w:pStyle w:val="Normal"/>
        <w:tabs>
          <w:tab w:val="clear" w:pos="708"/>
          <w:tab w:val="left" w:pos="-720" w:leader="none"/>
          <w:tab w:val="left" w:pos="-600" w:leader="none"/>
          <w:tab w:val="left" w:pos="480" w:leader="none"/>
        </w:tabs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kademická rada </w:t>
      </w:r>
      <w:r>
        <w:rPr>
          <w:rFonts w:cs="Arial" w:ascii="Arial" w:hAnsi="Arial"/>
        </w:rPr>
        <w:t>vzala se souhlasem na vědomí závěry 17. zasedání předsednictva Akademické rady ze dne 13. června 2006 a další přednesené informace.</w:t>
      </w:r>
    </w:p>
    <w:p>
      <w:pPr>
        <w:pStyle w:val="Normal"/>
        <w:spacing w:before="0" w:after="120"/>
        <w:ind w:left="480" w:hanging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 xml:space="preserve">Návrh organizačního řádu Kanceláře Akademie věd ČR </w:t>
      </w:r>
      <w:r>
        <w:rPr>
          <w:rFonts w:cs="Arial" w:ascii="Arial" w:hAnsi="Arial"/>
        </w:rPr>
        <w:t xml:space="preserve">(bod XIV) uvedl v zastoupení V. Pačesa P. Vlasák sdělením, že do návrhu byly zapracovány všechny náměty z pracovní skupiny pro využití výsledků organizačního a personálního auditu KAV a SSČ a z jednání předsednictva AR. V souladu se schválenou koncepcí nového uspořádání obou institucí je v řízení KAV uplatněna kombinace maticové a hierarchické struktury, posíleno věcné a metodické vedení jednotlivých útvarů členy Akademické rady a zvýrazněna platforma pro nastavení informačních toků mezi orgány AV ČR a jejich správním aparátem. </w:t>
      </w:r>
    </w:p>
    <w:p>
      <w:pPr>
        <w:pStyle w:val="Normal"/>
        <w:keepNext w:val="true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vzala se souhlasem na vědomí návrh organizačního řádu Kanceláře AV ČR uvedený v příloze 2 předloženého materiálu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doporučila V. Pačesovi, aby nový organizační řád Kanceláře AV ČR vydal s účinností k 1. červenci 2006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uložila D. Vaníčkové</w:t>
      </w:r>
    </w:p>
    <w:p>
      <w:pPr>
        <w:pStyle w:val="TextBodyIndent"/>
        <w:ind w:left="720" w:hanging="24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učinit reorganizační opatření k zavedení nového organizačního řádu Kanceláře AV ČR od 1. července 2006,</w:t>
      </w:r>
    </w:p>
    <w:p>
      <w:pPr>
        <w:pStyle w:val="TextBodyIndent"/>
        <w:ind w:left="720" w:hanging="24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v součinnosti s příslušnými členy Akademické rady a s vedoucími jednotlivých útvarů KAV připravit do 30. září 2006 návrh počtu, kvalifikační struktury a popisu pracovních pozic zaměstnanců jednotlivých útvarů Kanceláře AV ČR; návrh bude předložen předsednictvu Akademické rady a členům Akademické rady,</w:t>
      </w:r>
    </w:p>
    <w:p>
      <w:pPr>
        <w:pStyle w:val="TextBodyIndent"/>
        <w:ind w:left="720" w:hanging="24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spolu s J. Paloušem, J. Kolbekem a J. Škodou předložit Akademické radě do 30. listopadu 2006 návrh na převod zaměstnanců zahraničního odboru a odboru mediální komunikace ze Střediska společných činností AV ČR do Kanceláře AV ČR a na příslušné doplnění organizačního řádu Kanceláře AV ČR k 1. lednu 2007,</w:t>
      </w:r>
    </w:p>
    <w:p>
      <w:pPr>
        <w:pStyle w:val="TextBodyIndent"/>
        <w:ind w:left="720" w:hanging="240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ředložit předsedovi AV ČR do 31. prosince 2006 ke schválení program personální práce a zvyšování kvalifikace zaměstnanců Kanceláře AV ČR na léta 2007-2009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Návrh orientačního programu činnosti Akademické rady AV ČR na II. pololetí 2006 </w:t>
      </w:r>
      <w:r>
        <w:rPr>
          <w:rFonts w:cs="Arial" w:ascii="Arial" w:hAnsi="Arial"/>
        </w:rPr>
        <w:t>(bod XV) uvedl v zastoupení V. Pačesa P. Vlasák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kademická rada </w:t>
      </w:r>
      <w:r>
        <w:rPr>
          <w:rFonts w:cs="Arial" w:ascii="Arial" w:hAnsi="Arial"/>
        </w:rPr>
        <w:t>schválila orientační program činnosti Akademické rady AV ČR na II. pololetí 2006 podle předloženého návrhu.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ůzné </w:t>
      </w:r>
      <w:r>
        <w:rPr>
          <w:rFonts w:cs="Arial" w:ascii="Arial" w:hAnsi="Arial"/>
        </w:rPr>
        <w:t>(bod XVII)</w:t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0" w:leader="none"/>
        </w:tabs>
        <w:spacing w:before="0" w:after="120"/>
        <w:jc w:val="both"/>
        <w:rPr/>
      </w:pPr>
      <w:r>
        <w:rPr>
          <w:rFonts w:cs="Arial" w:ascii="Arial" w:hAnsi="Arial"/>
          <w:b/>
        </w:rPr>
        <w:t xml:space="preserve">Návrh smlouvy o sdružení mezi Akademií věd ČR a Univerzitou Karlovou v Praze </w:t>
      </w:r>
      <w:r>
        <w:rPr>
          <w:rFonts w:cs="Arial" w:ascii="Arial" w:hAnsi="Arial"/>
        </w:rPr>
        <w:t>(bod XVII/1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J. Syka informoval o stavu jednání ve věci další kodifikace spolupráce při uskutečňování doktorského studijního programu v oblasti biomedicíny mezi AV ČR a UK a o jednoznačném pozitivním stanovisku Rady pro spolupráci s VŠ a přípravu vědeckých pracovníků AV ČR k pokračování v této formě spolupráce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uložila J. Sykovi, aby na základě průzkumu inicioval obdobnou integraci pracovišť a vysokých škol při uskutečňování systému výchovy vědeckých pracovníků i v dalších vědních disciplinách a předložil Akademické radě příslušné návrhy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hlasila s uzavřením smlouvy o sdružení mezi AV ČR a UK dle návrhu projednaného na 17. zasedání Akademické rady dne 9. května t.r. (bod VII).</w:t>
      </w:r>
    </w:p>
    <w:p>
      <w:pPr>
        <w:pStyle w:val="Heading7"/>
        <w:numPr>
          <w:ilvl w:val="0"/>
          <w:numId w:val="0"/>
        </w:numPr>
        <w:tabs>
          <w:tab w:val="clear" w:pos="600"/>
          <w:tab w:val="left" w:pos="-2280" w:leader="none"/>
          <w:tab w:val="left" w:pos="-120" w:leader="none"/>
        </w:tabs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7"/>
        <w:numPr>
          <w:ilvl w:val="0"/>
          <w:numId w:val="0"/>
        </w:numPr>
        <w:tabs>
          <w:tab w:val="clear" w:pos="600"/>
          <w:tab w:val="left" w:pos="-2280" w:leader="none"/>
          <w:tab w:val="left" w:pos="-120" w:leader="none"/>
        </w:tabs>
        <w:spacing w:before="0" w:after="12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851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-2280" w:leader="none"/>
        <w:tab w:val="left" w:pos="600" w:leader="none"/>
      </w:tabs>
      <w:spacing w:before="0" w:after="120"/>
      <w:ind w:hanging="1080"/>
      <w:jc w:val="both"/>
      <w:outlineLvl w:val="6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01" w:hanging="601"/>
      <w:jc w:val="right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840" w:hanging="360"/>
      <w:jc w:val="both"/>
    </w:pPr>
    <w:rPr>
      <w:rFonts w:ascii="Arial" w:hAnsi="Arial" w:cs="Arial"/>
      <w:szCs w:val="20"/>
    </w:rPr>
  </w:style>
  <w:style w:type="paragraph" w:styleId="Bodyvesloupci">
    <w:name w:val="Body ve sloupci"/>
    <w:basedOn w:val="Normal"/>
    <w:qFormat/>
    <w:pPr>
      <w:tabs>
        <w:tab w:val="clear" w:pos="708"/>
        <w:tab w:val="left" w:pos="340" w:leader="none"/>
      </w:tabs>
      <w:spacing w:lineRule="auto" w:line="264" w:before="120" w:after="0"/>
      <w:ind w:left="340" w:hanging="34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1:48:00Z</dcterms:created>
  <dc:creator>bukovska</dc:creator>
  <dc:description/>
  <cp:keywords/>
  <dc:language>en-US</dc:language>
  <cp:lastModifiedBy>bukovska</cp:lastModifiedBy>
  <cp:lastPrinted>2006-06-27T14:54:00Z</cp:lastPrinted>
  <dcterms:modified xsi:type="dcterms:W3CDTF">2006-06-27T13:50:00Z</dcterms:modified>
  <cp:revision>29</cp:revision>
  <dc:subject/>
  <dc:title/>
</cp:coreProperties>
</file>